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7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                                           RYBY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z miruny SH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morszczuka SHP (zawartość glazury 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dorsza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soli 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tilapii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halibut 20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łosoś bez glazury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tka z miruny patagońskiej bez panierki 92% fileta SHP typu morex lub równoważ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0:00Z</dcterms:created>
  <dc:creator>Twoja nazwa użytkownika</dc:creator>
  <dc:description/>
  <cp:keywords/>
  <dc:language>en-US</dc:language>
  <cp:lastModifiedBy>tslezak</cp:lastModifiedBy>
  <cp:lastPrinted>2014-11-26T08:10:00Z</cp:lastPrinted>
  <dcterms:modified xsi:type="dcterms:W3CDTF">2023-12-06T12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